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7"/>
          <w:szCs w:val="27"/>
        </w:rPr>
        <w:t>I found this interesting - hope you all do, too..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Five Ways of Looking At a Thesis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Erik Simpson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br/>
        <w:t>A thesis says something a little strange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Consider the following examples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A: By telling a powerful story of failed love, Romeo and Juliet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demonstrates the destructive effects of family pride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B: Although we are told from the beginning that it is a tale of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"star-crossed lovers," Romeo and Juliet produces its tragedy by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calling attention to a series of near-misses, places where the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protagonists' downfall could be avoided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C. Mercutio might seem like a minor character in Romeo and Juliet, but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his language actually tells us something important about how the play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works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I would argue that all of these statements are perfectly correct, but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they are not all strange. The first one says something obvious about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the play; it is more of a moral than a thesis. Since the play tells us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repeatedly about "the destructive effects of family pride," your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reader does not need a paper to point that fact out. The other two say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something, well, weird. Weird is good. When you start to construct a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thesis, think about what an easy one-sentence summary of the text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would look like. Then try to come up with something more specific than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that, something with a specific twist on the standard interpretation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br/>
        <w:t>A thesis creates an argument that builds from one point to the next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giving the paper a direction that your reader can follow as it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develops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This point often separates the best theses from the pack. If your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thesis leads to a paper that simply follows the plot of a text as it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goes along, it probably needs to provide a stronger statement of the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paper's logic. Example A, for example, invites a plot summary of the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play. Examples B and C say something more interesting and specific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but you could revise them to indicate more strongly how each paper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will build its case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br/>
        <w:t>A thesis fits comfortably into the Magic Thesis Sentence (MTS)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The MTS: By looking at _____, we can see _____, which most readers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don't see; this is important because _____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Try it out with the above examples. Notice that the MTS adds a new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dimension to point number one above. The first part of the MTS asks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you to find something strange ("which most readers don't see"), and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the second part asks you to think about the importance of the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strangeness. Thesis A would not work at all in the MTS. Theses B and C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would work only partially; both of them would require some additional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information to work better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br/>
        <w:t>A thesis says something about the text(s) you discuss exclusively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If your thesis could describe many works equally well, it needs to be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more specific. Let's return to our examples from above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A: By telling a powerful story of failed love, Romeo and Juliet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demonstrates the destructive effects of family pride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B: Although we are told from the beginning that it is a tale of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"star-crossed lovers," Romeo and Juliet produces its tragedy by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calling attention to a series of near-misses, places where the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protagonists' downfall could be avoided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C. Mercutio might seem like a minor character in Romeo and Juliet, but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his language actually tells us something important about how the play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works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The worst offender by this standard would be a thesis such as "Romeo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and Juliet is a powerful story of failed love." There are thousands of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stories of failed love in print or on screen, and you can probably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think of a number of examples quickly. Example A above is a little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more specific, but not enough: the destructive effects of family pride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play a part in many books and films, whether they end happily or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sadly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The other theses fare better. Example B uses a specific quotation and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makes a claim that would not apply, for instance, to Hamlet. Example C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certainly talks about a specific character in Romeo and Juliet, but it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would pass this test better with a specific explanation of what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exactly Mercutio's language tells us "about how the play works."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br/>
        <w:t>A thesis makes a lot of information irrelevant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If your thesis is specific enough, it will make a point that focuses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on only a small part of the text you are analyzing. You can and should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ultimately apply that point to the work as a whole, but a thesis will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call attention to specific parts of it. Let's look at those examples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again. (This is the last time, I promise.) One way of spotting the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problem with example A is to note that a simple plot summary would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support its point. That is not true of the others: example B points to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the "near-misses" it mentions, and example C will concentrate on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Mercutio's speeches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-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al stout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Skyview High School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AP English Literature Endorsed Consultant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Far Western Advisor, NEHS 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www.nehs.us</w:t>
      </w:r>
      <w:r>
        <w:rPr>
          <w:rStyle w:val="Appleconvertedspace"/>
          <w:color w:val="000000"/>
          <w:sz w:val="27"/>
          <w:szCs w:val="27"/>
        </w:rPr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Book Antiqua" w:hAnsi="Book Antiqua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23:33:00Z</dcterms:created>
  <dc:creator>wkadmin</dc:creator>
  <dc:description/>
  <dc:language>en-US</dc:language>
  <cp:lastModifiedBy>wkadmin</cp:lastModifiedBy>
  <dcterms:modified xsi:type="dcterms:W3CDTF">2012-05-16T14:40:00Z</dcterms:modified>
  <cp:revision>1</cp:revision>
  <dc:subject/>
  <dc:title/>
</cp:coreProperties>
</file>